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208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7676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67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>الأعــــداد</w:t>
                  </w:r>
                  <w:r>
                    <w:rPr>
                      <w:rFonts w:cs="Times New Roman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>الصحيح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>الطبيعي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تسمي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كتاب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كبير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بالأرقام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بالحروف</w:t>
                  </w:r>
                  <w:r>
                    <w:rPr>
                      <w:rFonts w:cs="arabswell_1"/>
                      <w:b/>
                      <w:bCs w:val="false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تفكيك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كبيرة</w:t>
                  </w:r>
                  <w:r>
                    <w:rPr>
                      <w:rFonts w:cs="arabswell_1"/>
                      <w:b/>
                      <w:bCs w:val="false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كتابة الأعداد بكيفية تسهل قراءتها و ذلك بوضعها باستخدام جدول العد فصل الوحدات البسيطة و فصل الآلاف و تجزيء الأعداد من اليمين إلى اليسار حسب الفص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إملاء أعدا كبيرة تتخللها أصفا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قراءة الأعداد المقتر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كبي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 ذلك لحث التلاميذ إلى إضافة فصل الملا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إملاء أعداد كبيرة و كتابتها على الألواح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فكيك الأعداد حسب الفص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فكيك الأعداد حسب الأر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ضافة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رقم مكمل لعشرة مع رقم وحدات عدد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+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4857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..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ضافة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رقم مكمل لعشرة مع رقم وحدات عدد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+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4857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..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8:00Z</dcterms:created>
  <dc:creator>Abdelkader</dc:creator>
  <dc:description/>
  <cp:keywords/>
  <dc:language>en-US</dc:language>
  <cp:lastModifiedBy>Unicornis</cp:lastModifiedBy>
  <cp:lastPrinted>2008-10-17T06:37:00Z</cp:lastPrinted>
  <dcterms:modified xsi:type="dcterms:W3CDTF">2008-10-17T06:38:00Z</dcterms:modified>
  <cp:revision>2</cp:revision>
  <dc:subject/>
  <dc:title>الخامس ابتدائي</dc:title>
</cp:coreProperties>
</file>